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78</w:t>
        <w:tab/>
        <w:t>2.</w:t>
        <w:tab/>
        <w:t>Form: Order Appointing Receiver and Order to Show Cause Why Ex Parte Appointment Should Not Be Confirmed; Temporary Restraining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APPOINTING RECEIVER AND ORDER TO SHOW CAUSE WHY EX PARTE APPOINTMENT SHOULD NOT BE CONFIRMED/TEMPORARY RESTRAINING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receiver is appointed ex par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fter considering the verified complaint, declarations, and other evidence submitted, the Court finds that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 xml:space="preserve">]_ _ </w:t>
      </w:r>
      <w:r>
        <w:rPr/>
        <w:t xml:space="preserve">is qualified to act as receiver, and irreparable injury would be suffered by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uring the time necessary for hearing on notice for the appointment of a receiv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 xml:space="preserve">]_ _ </w:t>
      </w:r>
      <w:r>
        <w:rPr/>
        <w:t>be appointed as receiv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give an undertaking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 xml:space="preserve">]_ _ </w:t>
      </w:r>
      <w:r>
        <w:rPr/>
        <w:t xml:space="preserve">take an oath to perform </w:t>
      </w:r>
      <w:r>
        <w:rPr>
          <w:bCs/>
        </w:rPr>
        <w:t>_ _[</w:t>
      </w:r>
      <w:r>
        <w:rPr>
          <w:bCs/>
          <w:iCs/>
        </w:rPr>
        <w:t>his/ her</w:t>
      </w:r>
      <w:r>
        <w:rPr>
          <w:bCs/>
        </w:rPr>
        <w:t xml:space="preserve">]_ _ </w:t>
      </w:r>
      <w:r>
        <w:rPr/>
        <w:t xml:space="preserve">duties faithfully and give an undertaking to the State of California f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faithful performance subject to the orders of this Court in the amount of $</w:t>
      </w:r>
      <w:r>
        <w:rPr>
          <w:bCs/>
        </w:rPr>
        <w:t>_ _ _ _ _ _</w:t>
      </w:r>
      <w:r>
        <w:rPr/>
        <w:t>, the oath to be taken and the undertakings to be filed and approved by this Court before this order becomes effecti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 xml:space="preserve">]_ _ </w:t>
      </w:r>
      <w:r>
        <w:rPr/>
        <w:t xml:space="preserve">be authorized and directed to take possession of, to operate and manage </w:t>
      </w: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>]_ _</w:t>
      </w:r>
      <w:r>
        <w:rPr/>
        <w:t xml:space="preserve">, and to </w:t>
      </w:r>
      <w:r>
        <w:rPr>
          <w:bCs/>
        </w:rPr>
        <w:t>_ _[</w:t>
      </w:r>
      <w:r>
        <w:rPr>
          <w:bCs/>
          <w:iCs/>
        </w:rPr>
        <w:t>describe any additional duties to be performed pending hearing on the order to show cause re confirm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n receipt of a copy of this order and copies of the complaint, affidavits, and other supporting papers, deliver possession of the property to the receiver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appear before this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</w:t>
      </w:r>
      <w:r>
        <w:rPr/>
        <w:t>, to show cause why the appointment of this receiver should not be confirm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receiver is not appointed ex parte but court is persuaded to issue temporary restraining ord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t appearing to the Court that all parties can be protected pending hearing by the issuance of appropriate restraining orders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be enjoined from transferring or encumbering the </w:t>
      </w: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 xml:space="preserve">]_ _ </w:t>
      </w:r>
      <w:r>
        <w:rPr/>
        <w:t>and from permitting any harm to come to the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dditional restrai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appear before this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in Department </w:t>
      </w:r>
      <w:r>
        <w:rPr>
          <w:bCs/>
        </w:rPr>
        <w:t>_ _</w:t>
      </w:r>
      <w:r>
        <w:rPr/>
        <w:t xml:space="preserve">, to show cause why </w:t>
      </w:r>
      <w:r>
        <w:rPr>
          <w:bCs/>
        </w:rPr>
        <w:t>_ _[</w:t>
      </w:r>
      <w:r>
        <w:rPr>
          <w:bCs/>
          <w:iCs/>
        </w:rPr>
        <w:t>name of proposed receiver</w:t>
      </w:r>
      <w:r>
        <w:rPr>
          <w:bCs/>
        </w:rPr>
        <w:t xml:space="preserve">]_ _ </w:t>
      </w:r>
      <w:r>
        <w:rPr/>
        <w:t xml:space="preserve">should not be appointed as receiver or why a preliminary injunction should not issue in the following terms: </w:t>
      </w:r>
      <w:r>
        <w:rPr>
          <w:bCs/>
        </w:rPr>
        <w:t>_ _[</w:t>
      </w:r>
      <w:r>
        <w:rPr>
          <w:bCs/>
          <w:iCs/>
        </w:rPr>
        <w:t>Set out proposed injun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3</dc:title>
</cp:coreProperties>
</file>